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8-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. септ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8/19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-пречишћен текст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. септембра 2025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Градској туристичкој организацији „Крагујевац“ на Одлуку о  накнадама/ценама услуга рекламирања и издавања простора ради одржавања промоција и других активности, број: 03-1023/25-I од 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8.2025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Даје се саглас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ј туристичкој организацији „Крагујевац“ 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у о накнадама/ценама услуга рекламирања и издавања простора ради одржавања промоција и других активности, број: 03-1023/25-I од 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8.2025. године.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Овај закључак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ind w:left="709" w:right="-180" w:hanging="709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Градској туристичкој организацији „Крагујевац“ на Одлуку о накнадама/ценама услуга рекламирања и издавања простора ради одржавања промоција и других активности, број 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sr-RS"/>
        </w:rPr>
        <w:t>03-1023/25-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</w:rPr>
        <w:t>I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sr-RS"/>
        </w:rPr>
        <w:t xml:space="preserve"> од 18.8.2025.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sr-R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(''Службени лист града Крагујевца'', број 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29/24-пречишћен текст) и члана 49. став 3. Пословника о раду Градског већа ("Службени лист града Крагујевца", број 13/24) којима је прописано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и друге послове,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туристич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рганиз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„Крагујевац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Градској управи за развој и инвестиције, Захтев број: 03-1042/25-I, од 29.08.2025.године, за прибављање сагласности Градског већа на Одлуку о накнадама/ценама услуга рекламирања и издавања простора ради одржавања промоција и других активности број 03-1023/25-I  од 18.8.2025. године, 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sr-RS"/>
        </w:rPr>
        <w:t>Решење Градског  већа број 353-1211/25-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</w:rPr>
        <w:t>V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sr-RS"/>
        </w:rPr>
        <w:t>од 4. августа 2025. године, чији је саставни део Решење Завода за заштиту споменика културе Крагујевац, број 2037-02-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</w:rPr>
        <w:t>II</w:t>
      </w:r>
      <w:r>
        <w:rPr>
          <w:rStyle w:val="Emphasis"/>
          <w:rFonts w:cs="Arial" w:ascii="Arial" w:hAnsi="Arial"/>
          <w:bCs/>
          <w:i w:val="false"/>
          <w:sz w:val="22"/>
          <w:szCs w:val="22"/>
          <w:shd w:fill="FFFFFF" w:val="clear"/>
          <w:lang w:val="sr-RS"/>
        </w:rPr>
        <w:t xml:space="preserve">, од 29. 7.2025. године, којима су утврђени услови за коришћење јавне површине у оквиру комплекса „Соколана“, непосредно уз улицу Димитрија Туцовића, </w:t>
      </w:r>
      <w:r>
        <w:rPr>
          <w:rFonts w:cs="Arial" w:ascii="Arial" w:hAnsi="Arial"/>
          <w:sz w:val="22"/>
          <w:szCs w:val="22"/>
          <w:lang w:val="sr-RS"/>
        </w:rPr>
        <w:t>Одлуку о накнадама/ценама услуга рекламирања и издавања простора ради одржавања промоција и других активности број 03-1023/25-I  од 18.8.2025. годин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наведеног, процењујући Захтев Установе оправданим, донет је овај закључак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јан Руж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9:57:00Z</dcterms:created>
  <dc:creator>Danijela DM. Miloradovic</dc:creator>
  <dc:description/>
  <cp:keywords/>
  <dc:language>en-US</dc:language>
  <cp:lastModifiedBy>hhhggrreeww</cp:lastModifiedBy>
  <cp:lastPrinted>2024-12-20T13:28:00Z</cp:lastPrinted>
  <dcterms:modified xsi:type="dcterms:W3CDTF">2025-09-03T06:55:00Z</dcterms:modified>
  <cp:revision>18</cp:revision>
  <dc:subject/>
  <dc:title/>
</cp:coreProperties>
</file>